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áclavská 18, byt č. 2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Katastrální území:</w:t>
      </w:r>
      <w:r>
        <w:rPr/>
        <w:t xml:space="preserve"> Staré Brno;   </w:t>
      </w:r>
      <w:r>
        <w:rPr>
          <w:b/>
          <w:sz w:val="22"/>
          <w:szCs w:val="22"/>
        </w:rPr>
        <w:t>Parcelní číslo:</w:t>
      </w:r>
      <w:r>
        <w:rPr/>
        <w:t xml:space="preserve"> 1717/1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odlaží:</w:t>
      </w:r>
      <w:r>
        <w:rPr/>
        <w:t xml:space="preserve"> 3. NP;   </w:t>
      </w:r>
      <w:r>
        <w:rPr>
          <w:b/>
          <w:sz w:val="22"/>
          <w:szCs w:val="22"/>
        </w:rPr>
        <w:t>Velikost:</w:t>
      </w:r>
      <w:r>
        <w:rPr/>
        <w:t xml:space="preserve"> 4+1;   </w:t>
      </w:r>
      <w:r>
        <w:rPr>
          <w:b/>
          <w:sz w:val="22"/>
          <w:szCs w:val="22"/>
        </w:rPr>
        <w:t>Plocha bytu:</w:t>
      </w:r>
      <w:r>
        <w:rPr/>
        <w:t xml:space="preserve"> cca 121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amátkově chráněno:</w:t>
      </w:r>
      <w:r>
        <w:rPr>
          <w:b/>
        </w:rPr>
        <w:t xml:space="preserve"> </w:t>
      </w:r>
      <w:r>
        <w:rPr/>
        <w:t xml:space="preserve">NE;   </w:t>
      </w:r>
      <w:r>
        <w:rPr>
          <w:b/>
          <w:sz w:val="22"/>
          <w:szCs w:val="22"/>
        </w:rPr>
        <w:t>V památkové rezervaci:</w:t>
      </w:r>
      <w:r>
        <w:rPr/>
        <w:t xml:space="preserve"> NE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Odhadované náklady:</w:t>
      </w:r>
      <w:r>
        <w:rPr>
          <w:b/>
        </w:rPr>
        <w:t xml:space="preserve"> </w:t>
      </w:r>
      <w:r>
        <w:rPr/>
        <w:t>cca 810 000 Kč bez DPH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>
          <w:b/>
          <w:b/>
          <w:sz w:val="28"/>
        </w:rPr>
      </w:pPr>
      <w:r>
        <w:rPr>
          <w:b/>
          <w:sz w:val="28"/>
        </w:rPr>
        <w:t>NUTNÉ ÚPRAVY BYTU – POŽADAVKY NA PROJEKT</w:t>
      </w:r>
    </w:p>
    <w:p>
      <w:pPr>
        <w:pStyle w:val="Bezmezer"/>
        <w:numPr>
          <w:ilvl w:val="0"/>
          <w:numId w:val="2"/>
        </w:numPr>
        <w:rPr/>
      </w:pPr>
      <w:r>
        <w:rPr/>
        <w:t>Zvážit dispoziční úpravy bytu.</w:t>
      </w:r>
    </w:p>
    <w:p>
      <w:pPr>
        <w:pStyle w:val="Bezmezer"/>
        <w:numPr>
          <w:ilvl w:val="0"/>
          <w:numId w:val="2"/>
        </w:numPr>
        <w:rPr/>
      </w:pPr>
      <w:r>
        <w:rPr/>
        <w:t>Vybourat a zrušit stávající rozvody instalací a zařizovací předměty a spotřebiče, vybourat nepůvodní obklady a dlažby. Demontovat, případně opravit dodatečné podhledy a demontovat vestavěné konstrukce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edukovat množství přípojných bodů vody, osadit redukční ventil pro zajištění konstantního tlaku vody. </w:t>
      </w:r>
    </w:p>
    <w:p>
      <w:pPr>
        <w:pStyle w:val="Bezmezer"/>
        <w:numPr>
          <w:ilvl w:val="0"/>
          <w:numId w:val="2"/>
        </w:numPr>
        <w:rPr/>
      </w:pPr>
      <w:r>
        <w:rPr/>
        <w:t>Vyměnit stoupačky a rozvody ZTI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ušit nadbytečné rozvody plynu a spotřebiče. 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ytápění etážové plynový kondenzační kotel s interním zásobníkem TUV, přisávání spalovacího vzduchu zvenku, nebo elektrický kotel s externím zásobníkem – dle vyhodnocení ekonomičtější varianty (pro MČ Brno-střed). V koupelně žebříkový radiátor s topnou patronou. Vyvložkování komína pro odtah spalin pokud je nutné. </w:t>
      </w:r>
    </w:p>
    <w:p>
      <w:pPr>
        <w:pStyle w:val="Bezmezer"/>
        <w:numPr>
          <w:ilvl w:val="0"/>
          <w:numId w:val="2"/>
        </w:numPr>
        <w:rPr/>
      </w:pPr>
      <w:r>
        <w:rPr/>
        <w:t>Zajistit odpovídající připojení bytu na elektřinu z domovního rozvaděče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ompletní rekonstrukce elektroinstalací a slaboproudu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pravy omítek dle potřeby po instalacích a bouracích pracích.</w:t>
      </w:r>
    </w:p>
    <w:p>
      <w:pPr>
        <w:pStyle w:val="Bezmezer"/>
        <w:numPr>
          <w:ilvl w:val="0"/>
          <w:numId w:val="2"/>
        </w:numPr>
        <w:rPr/>
      </w:pPr>
      <w:r>
        <w:rPr/>
        <w:t>Oškrábání maleb, přetmelení, výmalba.</w:t>
      </w:r>
    </w:p>
    <w:p>
      <w:pPr>
        <w:pStyle w:val="Bezmezer"/>
        <w:numPr>
          <w:ilvl w:val="0"/>
          <w:numId w:val="2"/>
        </w:numPr>
        <w:rPr/>
      </w:pPr>
      <w:r>
        <w:rPr/>
        <w:t>Vstupní dveře a zárubně nové bezpečnostní – řešit teplo, hluk, PBŘ.</w:t>
      </w:r>
    </w:p>
    <w:p>
      <w:pPr>
        <w:pStyle w:val="Bezmezer"/>
        <w:numPr>
          <w:ilvl w:val="0"/>
          <w:numId w:val="2"/>
        </w:numPr>
        <w:rPr/>
      </w:pPr>
      <w:r>
        <w:rPr/>
        <w:t>Interiérové dveře a zárubně komplet nové.</w:t>
      </w:r>
    </w:p>
    <w:p>
      <w:pPr>
        <w:pStyle w:val="Bezmezer"/>
        <w:numPr>
          <w:ilvl w:val="0"/>
          <w:numId w:val="2"/>
        </w:numPr>
        <w:rPr/>
      </w:pPr>
      <w:r>
        <w:rPr/>
        <w:t>Stávající nová plastová okna – oprava kování, těsnění, vyčištění, seřízení.</w:t>
      </w:r>
    </w:p>
    <w:p>
      <w:pPr>
        <w:pStyle w:val="Bezmezer"/>
        <w:numPr>
          <w:ilvl w:val="0"/>
          <w:numId w:val="2"/>
        </w:numPr>
        <w:rPr/>
      </w:pPr>
      <w:r>
        <w:rPr/>
        <w:t>Repase stávajících parketových podlah, demontáž nepůvodních krytin, ostatní vybourat a nové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ZT nově zřídit. </w:t>
      </w:r>
    </w:p>
    <w:p>
      <w:pPr>
        <w:pStyle w:val="Bezmezer"/>
        <w:numPr>
          <w:ilvl w:val="0"/>
          <w:numId w:val="2"/>
        </w:numPr>
        <w:rPr/>
      </w:pPr>
      <w:r>
        <w:rPr/>
        <w:t>Koupelna komplet nová, nutno dispozičně upravit. Pračku umístit dle možností.</w:t>
      </w:r>
    </w:p>
    <w:p>
      <w:pPr>
        <w:pStyle w:val="Bezmezer"/>
        <w:numPr>
          <w:ilvl w:val="0"/>
          <w:numId w:val="2"/>
        </w:numPr>
        <w:rPr/>
      </w:pPr>
      <w:r>
        <w:rPr/>
        <w:t>WC komplet nové závěsné s umývátkem.</w:t>
      </w:r>
    </w:p>
    <w:p>
      <w:pPr>
        <w:pStyle w:val="Bezmezer"/>
        <w:numPr>
          <w:ilvl w:val="0"/>
          <w:numId w:val="2"/>
        </w:numPr>
        <w:rPr/>
      </w:pPr>
      <w:r>
        <w:rPr/>
        <w:t>Balkon vyčistit, zábradlí repasovat.</w:t>
      </w:r>
    </w:p>
    <w:p>
      <w:pPr>
        <w:pStyle w:val="Normal"/>
        <w:spacing w:before="0" w:after="0"/>
        <w:ind w:left="-57" w:hanging="0"/>
        <w:jc w:val="both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</w:r>
    </w:p>
    <w:p>
      <w:pPr>
        <w:pStyle w:val="Normal"/>
        <w:spacing w:before="0" w:after="0"/>
        <w:ind w:left="-57" w:hanging="0"/>
        <w:jc w:val="both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both"/>
        <w:rPr>
          <w:b/>
          <w:b/>
          <w:sz w:val="28"/>
        </w:rPr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ouze jeden hlavní přívod vody pro byt (pokud možno a je ekonomicky přijatelné)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sazení redukčního ventilu (před bojler, nebo k vodoměru) z důvodu vysokého tlaku ve vodovodním řád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bourání stávajících dožilých zařizovacích předmětů a rozvod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vývod pro připojení pračky (obvykle v koupelně) a myčky (v kuchyni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mpletně vyměnit všechny dožilé rozvody odpadů a vody, včetně stoupaček v bytě (připravit pro rekonstrukci stupaček v domě, pokud nebyly již stoupačky vyměněny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ést vyhodnocení ekonomičtější varianty z pohledu pořizovacích nákladů (etážové vytápění elektro nebo plynový kondenzační kotel vč. zásobníků na TUV), při vyhodnocení posuzovat související náklady (vložkování komínu, zřízení potřebných přívodů, kapacity elektroměrového rozvaděče v domě – 3 fáze + HDO a jeho případné úpravy, kapacita přípojek pro dům, přisávání vzduchu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etážové vytápění (plynový kondenzační kotel s interním zásobníkem, přisávání spalovacího vzduchu zvenku, nebo elektrický kotel s externím zásobníkem – řešit s objednatelem), rozvody vést po zdi, radiátory, termostatické hlavice. Odstranit stávající rozvody a staré spotřebiče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vložkování komína pro odtah spalin (pokud bude zvolen plynový kotel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ávající rozvod plynu upravit/odstranit, odstranění nadbytečných rozvodů plynu a starých plynových spotřebič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(ne v domech s centrálním topení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, aby se pokud možno eliminovala nutnost vypouštět celý systém v dom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není v bytě vyhovující rozvod elektroinstalace dle platných norem provést kompletní opravu elektroinstalace v bytě vč. bytové rozvodnice a funkčního přívodu /kontrola, případně výměna/ do bytu.  Odstranit stávající rozvody, rozvodnici, staré spotřebič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kompletní opravy navýšení počtu zásuvek (max. 4 na místnost), zásuvky v kuchyni řešeny samostatným okruhem, doplnění přívodů osvětlení do neosvětlených částí bytu, používat dvojzásuvk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zení přívodu zásuvek pro pračku, koupelnový žebřík, myčku, troubu, varnou desku (pokud není plynová) a přívody pro indukční desku, digestoř, kotel a ohřev vody, ventilátor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zásuvky pro kuchyň ( 4ks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 xml:space="preserve">osvětlení – vývody pro svítidla (ukončeno jako volný kabel s objímkou a žárovkou)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y STA a internet, rozvod v husích krcích – po 1ks na obytnou místnost, zatrubkování do krabice před byt, případně připojení k páteřním rozvodům (pouze za předpokladu, že se bude provádět kompletní oprava elektro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 včetně zapojení na domovní rozvod (pokud existuje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ěřit funkčnost zvonku a domovního telefonu, v případě nefunkčnosti nové včetně zapojení (pokud je funkční domovní rozvod), 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neporušené rákosové stropy ponechat, jinak při nutnosti větších oprav nahradit SKD podhledem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ěny – tam kde jsou omítky v celkově špatném stavu (vlhkost, plísně nebo se příliš rozbijí při rekonstrukci elektro a ZTI – více jak 50%, tak provést kompletně nové štuky v celé ploše, (vsazovat perlinku), při opravách omítek do 30% plochy celoplošné štuky neprovádět s ohledem na ekonomické řešení oprav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osledním nadzemním podlaží pod nevytápěnými prostory podhled s vloženou tepelnou izolací pro zateplení bytu (pokud je to možné a účelné) a s parozábranou.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důkladné oškrábaní veškerých maleb na původních omítkách a provedení přetmelení, přebroušení a následné penetrace, dále nové malby (2x)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s ohledem na stav zvážit nátěry ostatních konstrukcí, např. zábradlí na balkon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(např. pavlače) zohlednit toto do řešení (tepelně technické vlastnosti, např. ocelové zárubně u vstupních dveří na pavlači jsou nevyhovující, dále dveře do přímého exteriéru na pavlači by měli mít celoobvodové 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bezpečnostní kování, kukátko, štítek na jméno, číslo byt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nitřních dveří upřednostnit repasi před výměnou pokud lze repasi provést, sjednotit kování na všech dveřích (volit dle ekonomické výhodnosti vs. užitná hodnota –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výměny dveří za nové, tak u památek zachovat vzhled (udělat repliky původních), u ostatních domů dodat dveře + obložkové zárubně hladké dutinkové v dekoru buk nebo dub (ne bílé), zvýšená odolnost proti opotřebení (středotlaký laminát apod.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škozená a neopravitelná okna budou k výměně, nutné řešit s objednatelem typ okna (u památek to řešit s památkáři – většinou replika) – řešit s ohledem na celkový stav oken v domě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oken na WC a v koupelně, řešit zda je stávající otevírání vyhovující z pohledu běžného uživatele (příliš vysoko umístěná okna, které nelze otevřít např. bez schůdků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soudit stav podlah, zda je nutná změna původní skladby podlahy (propadající se podlahy, vlhké podlahy, podlahy napadené plísněmi), v případě, že podlaha nevykazuje zjevné poruchy, ponechat stávající skladbu a řešit pouze nášlapné vrstv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vážit pouhé očištění nebo provedení opravy stávajících nášlapných vrstev (u parket přebroušení, tmelení, la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nášlapné vrstvy (koupelna, WC -  vše dlažba; chodby a kuchyň – PVC nebo dlažba; obytné místnosti – PVC pro vysokou zátěž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tam, kde bude nutné provést nové podkladní vrstvy, tak realizovat skladby včetně odpovídajících podkladních vrstev, zvážit možnost provedení kročejových izolací s ohledem na umístění bytu a prostorové možnosti konstrukc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koupelně vždy řešit hydroizolaci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přízemních bytů bez izolace se počítá s celoplošným odizolová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dvětrání kuchyně – počítat se zřízením přívodu pro recirkulační digestoř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nucené větrání WC – jen pokud nemá WC okno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uchy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VC, nebo dlažba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oupel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prchový kout max. velikosti 90/90cm, zděný (levnější varianta než kvalitní zástěna), pokud možno nízká vanička, dveře otvírací nebo posuvné dle prostorových možností (dle konzultace s objednatelem). Dle prostorových možností u větších bytů, koupelen vana (přednější před vanou je umístění pračky, a kotle se zásobníkem na TUV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zařizovací předměty - umývadlo šířky 50 - 60cm dle prostorových možností, odpadní sifon (ne hadici)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Hydroizolace stěn za vanou/sprchovým koutem, hydroizolace podlah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a k umyvadlu (fén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řívod pro osvětlení nad umyvadlem a  pro centrální osvětlení koupeln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kno do světlíku pokud možno zazdít a nahradit nuceným větráním (u památek nezazdívat), nucené větrání musí být s hydrostatem, aby bylo nezávislé na uživateli bytu (s ohledem na časté problémy s plísněmi v koupelnách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WC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sadit závěsné WC, např. Geberit (pokud je dostatek místa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eprovádět obklad stěn, pouze sokl u podlahy, na WC realizovat výmalbu omyvatelným nátěre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eramická dlažba na podlah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jen pokud není otevíratelné okno</w:t>
      </w:r>
    </w:p>
    <w:p>
      <w:pPr>
        <w:pStyle w:val="Normal"/>
        <w:spacing w:before="0" w:after="0"/>
        <w:ind w:left="-57" w:hanging="0"/>
        <w:jc w:val="center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9:31:00Z</dcterms:created>
  <dc:creator>Petr Pacal</dc:creator>
  <dc:description/>
  <cp:keywords/>
  <dc:language>en-US</dc:language>
  <cp:lastModifiedBy>Radim Sláma</cp:lastModifiedBy>
  <cp:lastPrinted>2016-12-15T09:03:00Z</cp:lastPrinted>
  <dcterms:modified xsi:type="dcterms:W3CDTF">2020-11-03T09:57:00Z</dcterms:modified>
  <cp:revision>4</cp:revision>
  <dc:subject/>
  <dc:title/>
</cp:coreProperties>
</file>